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QUANTUM NUMBERS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56"/>
        <w:gridCol w:w="2300"/>
        <w:gridCol w:w="27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cipal Quantum Number ‘n’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ular Momentum</w:t>
            </w:r>
          </w:p>
          <w:p>
            <w:pPr>
              <w:pStyle w:val="Normal"/>
              <w:rPr/>
            </w:pPr>
            <w:r>
              <w:rPr/>
              <w:t xml:space="preserve">Quantum Number ‘n’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imuthal Quantum Number ‘m’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 Quantum Number ‘s’ (and number of sub shells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ze and Energ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p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ation (how many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to 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to (n-1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l + 1) values or –l…..0…..+l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½ or – ½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-10160</wp:posOffset>
                      </wp:positionV>
                      <wp:extent cx="0" cy="29718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pt,-0.8pt" to="57.4pt,23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>0                           1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107950</wp:posOffset>
                      </wp:positionV>
                      <wp:extent cx="342900" cy="2254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05pt;margin-top:8.5pt;width:26.95pt;height:1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107315</wp:posOffset>
                      </wp:positionV>
                      <wp:extent cx="635" cy="227965"/>
                      <wp:effectExtent l="38100" t="0" r="3810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05pt,8.45pt" to="40.05pt,26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107950</wp:posOffset>
                      </wp:positionV>
                      <wp:extent cx="635" cy="227965"/>
                      <wp:effectExtent l="38100" t="635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8.5pt" to="49.05pt,2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 xml:space="preserve">       </w:t>
            </w:r>
            <w:r>
              <w:rPr/>
              <w:t>2s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 xml:space="preserve">       </w:t>
            </w:r>
            <w:r>
              <w:rPr/>
              <w:t>2p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-1, 0, +1</w:t>
            </w:r>
          </w:p>
          <w:p>
            <w:pPr>
              <w:pStyle w:val="Normal"/>
              <w:rPr/>
            </w:pPr>
            <w:r>
              <w:rPr/>
              <w:t>Px, Pz, Py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56540</wp:posOffset>
                      </wp:positionV>
                      <wp:extent cx="342900" cy="22542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20.2pt;width:26.95pt;height:1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55905</wp:posOffset>
                      </wp:positionV>
                      <wp:extent cx="635" cy="227965"/>
                      <wp:effectExtent l="38100" t="0" r="3810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20.15pt" to="27pt,38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56540</wp:posOffset>
                      </wp:positionV>
                      <wp:extent cx="635" cy="227965"/>
                      <wp:effectExtent l="38100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0.2pt" to="36pt,3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260350</wp:posOffset>
                      </wp:positionV>
                      <wp:extent cx="342900" cy="22542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6pt;margin-top:20.5pt;width:26.95pt;height:1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257175</wp:posOffset>
                      </wp:positionV>
                      <wp:extent cx="635" cy="227965"/>
                      <wp:effectExtent l="38100" t="0" r="3810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05pt,20.25pt" to="58.05pt,38.1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257810</wp:posOffset>
                      </wp:positionV>
                      <wp:extent cx="635" cy="227965"/>
                      <wp:effectExtent l="38100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05pt,20.3pt" to="67.05pt,38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 xml:space="preserve"> </w:t>
            </w:r>
            <w:r>
              <w:rPr/>
              <w:t>3s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 xml:space="preserve"> </w:t>
            </w:r>
            <w:r>
              <w:rPr/>
              <w:t>3p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 xml:space="preserve"> </w:t>
            </w:r>
            <w:r>
              <w:rPr/>
              <w:t>3d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-1, 0, +1</w:t>
            </w:r>
          </w:p>
          <w:p>
            <w:pPr>
              <w:pStyle w:val="Normal"/>
              <w:rPr/>
            </w:pPr>
            <w:r>
              <w:rPr/>
              <w:t>-2,-1, 0, +1,+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348615</wp:posOffset>
                      </wp:positionV>
                      <wp:extent cx="342900" cy="22542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4pt;margin-top:27.45pt;width:26.95pt;height:1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347980</wp:posOffset>
                      </wp:positionV>
                      <wp:extent cx="635" cy="227965"/>
                      <wp:effectExtent l="38100" t="0" r="3810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27.4pt" to="14.4pt,45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348615</wp:posOffset>
                      </wp:positionV>
                      <wp:extent cx="635" cy="227965"/>
                      <wp:effectExtent l="38100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27.45pt" to="23.4pt,45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352425</wp:posOffset>
                      </wp:positionV>
                      <wp:extent cx="342900" cy="22542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pt;margin-top:27.75pt;width:26.95pt;height:1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349250</wp:posOffset>
                      </wp:positionV>
                      <wp:extent cx="635" cy="227965"/>
                      <wp:effectExtent l="38100" t="0" r="3810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45pt,27.5pt" to="45.45pt,45.4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349885</wp:posOffset>
                      </wp:positionV>
                      <wp:extent cx="635" cy="227965"/>
                      <wp:effectExtent l="38100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45pt,27.55pt" to="54.45pt,4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353695</wp:posOffset>
                      </wp:positionV>
                      <wp:extent cx="342900" cy="22542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05pt;margin-top:27.85pt;width:26.95pt;height:1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353060</wp:posOffset>
                      </wp:positionV>
                      <wp:extent cx="635" cy="227965"/>
                      <wp:effectExtent l="38100" t="0" r="3810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05pt,27.8pt" to="76.05pt,45.7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353695</wp:posOffset>
                      </wp:positionV>
                      <wp:extent cx="635" cy="227965"/>
                      <wp:effectExtent l="38100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05pt,27.85pt" to="85.05pt,45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s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p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d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f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-1, 0, +1</w:t>
            </w:r>
          </w:p>
          <w:p>
            <w:pPr>
              <w:pStyle w:val="Normal"/>
              <w:rPr/>
            </w:pPr>
            <w:r>
              <w:rPr/>
              <w:t>-2,-1, 0, +1,+2</w:t>
            </w:r>
          </w:p>
          <w:p>
            <w:pPr>
              <w:pStyle w:val="Normal"/>
              <w:rPr/>
            </w:pPr>
            <w:r>
              <w:rPr/>
              <w:t>-3,-2,-1, 0, +1,+2,+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385445</wp:posOffset>
                      </wp:positionV>
                      <wp:extent cx="342900" cy="22542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05pt;margin-top:30.35pt;width:26.95pt;height:1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384810</wp:posOffset>
                      </wp:positionV>
                      <wp:extent cx="635" cy="227965"/>
                      <wp:effectExtent l="38100" t="0" r="3810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05pt,30.3pt" to="13.05pt,48.2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385445</wp:posOffset>
                      </wp:positionV>
                      <wp:extent cx="635" cy="227965"/>
                      <wp:effectExtent l="38100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30.35pt" to="22.05pt,4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389255</wp:posOffset>
                      </wp:positionV>
                      <wp:extent cx="342900" cy="22542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65pt;margin-top:30.65pt;width:26.95pt;height:1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386080</wp:posOffset>
                      </wp:positionV>
                      <wp:extent cx="635" cy="227965"/>
                      <wp:effectExtent l="38100" t="0" r="3810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pt,30.4pt" to="44.1pt,48.3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384175</wp:posOffset>
                      </wp:positionV>
                      <wp:extent cx="635" cy="227965"/>
                      <wp:effectExtent l="38100" t="635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65pt,30.25pt" to="52.65pt,4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381635</wp:posOffset>
                      </wp:positionV>
                      <wp:extent cx="342900" cy="22542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45pt;margin-top:30.05pt;width:26.95pt;height:1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381000</wp:posOffset>
                      </wp:positionV>
                      <wp:extent cx="635" cy="227965"/>
                      <wp:effectExtent l="38100" t="0" r="3810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45pt,30pt" to="72.45pt,47.9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34415</wp:posOffset>
                      </wp:positionH>
                      <wp:positionV relativeFrom="paragraph">
                        <wp:posOffset>381635</wp:posOffset>
                      </wp:positionV>
                      <wp:extent cx="635" cy="227965"/>
                      <wp:effectExtent l="38100" t="635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45pt,30.05pt" to="81.45pt,4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385445</wp:posOffset>
                      </wp:positionV>
                      <wp:extent cx="342900" cy="22542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05pt;margin-top:30.35pt;width:26.95pt;height:1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08735</wp:posOffset>
                      </wp:positionH>
                      <wp:positionV relativeFrom="paragraph">
                        <wp:posOffset>379730</wp:posOffset>
                      </wp:positionV>
                      <wp:extent cx="635" cy="227965"/>
                      <wp:effectExtent l="38100" t="0" r="3810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05pt,29.9pt" to="103.05pt,47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380365</wp:posOffset>
                      </wp:positionV>
                      <wp:extent cx="635" cy="227965"/>
                      <wp:effectExtent l="38100" t="635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05pt,29.95pt" to="112.05pt,4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1680"/>
        </w:tabs>
        <w:ind w:left="1680" w:hanging="1320"/>
      </w:pPr>
      <w:rPr/>
    </w:lvl>
  </w:abstractNum>
  <w:abstractNum w:abstractNumId="2">
    <w:lvl w:ilvl="0">
      <w:numFmt w:val="decimal"/>
      <w:lvlText w:val="%1"/>
      <w:lvlJc w:val="left"/>
      <w:pPr>
        <w:tabs>
          <w:tab w:val="num" w:pos="2100"/>
        </w:tabs>
        <w:ind w:left="2100" w:hanging="174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1980"/>
        </w:tabs>
        <w:ind w:left="1980" w:hanging="16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01:24:00Z</dcterms:created>
  <dc:creator>Jeyaharan Jeyakumar</dc:creator>
  <dc:description/>
  <cp:keywords/>
  <dc:language>en-US</dc:language>
  <cp:lastModifiedBy>Jeyaharan Jeyakumar</cp:lastModifiedBy>
  <dcterms:modified xsi:type="dcterms:W3CDTF">2008-11-02T01:48:00Z</dcterms:modified>
  <cp:revision>5</cp:revision>
  <dc:subject/>
  <dc:title>Principal Quantum Number ‘n’ </dc:title>
</cp:coreProperties>
</file>